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i w:val="false"/>
          <w:i w:val="false"/>
        </w:rPr>
      </w:pPr>
      <w:r>
        <w:rPr>
          <w:i w:val="false"/>
        </w:rPr>
        <w:t>2.1</w:t>
        <w:tab/>
        <w:t>Opis algorytmu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 xml:space="preserve">Program </w:t>
      </w:r>
      <w:r>
        <w:rPr>
          <w:i/>
          <w:sz w:val="24"/>
        </w:rPr>
        <w:t>FFT_Viewer</w:t>
      </w:r>
      <w:r>
        <w:rPr>
          <w:sz w:val="24"/>
        </w:rPr>
        <w:t xml:space="preserve"> został napisany w języku C++, przy użyciu pakietu Borland C++ Builder 6.0 Personal. Program jest zbudowany w oparciu o architekturę MDI (Multiple Document Interface). Program obsługuje bitmapy w 1,8 i 24-bitowym kolorze, których wymiary są potęgami liczby 2. Zasadniczym zadaniem programu jest wykonywanie wizualizacji dwuwymiarowej szybkiej transformaty Fouriera (FFT) bitmap w 8-bitowej skali szarości. W wypadku bitmap 1-bitowych program traktuje kolor biały jako 255 (wartość odpowiadająca kolorowi białemu w 8-bitowej skali szarości), natomiast bitmapy 24-bitowe program przekształca w 8-bitowe obrazy odpowiadające poszczególnym kanałom RGB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86325" cy="266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ys.2.1. Widok ogólny programu FFT Viewer. W pasku narzędzi od lewej: przycisk otwierania plików, przycisk zapisywania plików, grupa przycisków do rozmieszczania okien, przycisk ‘FFT transform’, przycisk funkcji wyświetlania wartości pikseli, edycja parametru stałej logarytmicznej, przycisk uruchamiający moduł ‘Phase Swap’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Do obliczeń dwuwymiarowej transformaty FFT użyto procedury </w:t>
      </w:r>
      <w:r>
        <w:rPr>
          <w:rFonts w:cs="CMTT8;Arial" w:ascii="CMTT8;Arial" w:hAnsi="CMTT8;Arial"/>
          <w:i/>
          <w:sz w:val="24"/>
          <w:lang w:eastAsia="pl-PL"/>
        </w:rPr>
        <w:t>void fourn(double data[], unsigned long nn[], int ndim, int isign</w:t>
      </w:r>
      <w:r>
        <w:rPr>
          <w:i/>
          <w:sz w:val="24"/>
          <w:lang w:eastAsia="pl-PL"/>
        </w:rPr>
        <w:t xml:space="preserve">) </w:t>
      </w:r>
      <w:r>
        <w:rPr>
          <w:sz w:val="24"/>
          <w:lang w:eastAsia="pl-PL"/>
        </w:rPr>
        <w:t>z [1]</w:t>
      </w:r>
      <w:r>
        <w:rPr>
          <w:i/>
          <w:sz w:val="24"/>
          <w:lang w:eastAsia="pl-PL"/>
        </w:rPr>
        <w:t>.</w:t>
      </w:r>
      <w:r>
        <w:rPr>
          <w:sz w:val="24"/>
          <w:lang w:eastAsia="pl-PL"/>
        </w:rPr>
        <w:t xml:space="preserve"> Modyfikacją w stosunku do oryginalnej procedury jest zamiana typu zmiennej data[] z </w:t>
      </w:r>
      <w:r>
        <w:rPr>
          <w:i/>
          <w:sz w:val="24"/>
          <w:lang w:eastAsia="pl-PL"/>
        </w:rPr>
        <w:t>float</w:t>
      </w:r>
      <w:r>
        <w:rPr>
          <w:sz w:val="24"/>
          <w:lang w:eastAsia="pl-PL"/>
        </w:rPr>
        <w:t xml:space="preserve"> na </w:t>
      </w:r>
      <w:r>
        <w:rPr>
          <w:i/>
          <w:sz w:val="24"/>
          <w:lang w:eastAsia="pl-PL"/>
        </w:rPr>
        <w:t>double</w:t>
      </w:r>
      <w:r>
        <w:rPr>
          <w:sz w:val="24"/>
          <w:lang w:eastAsia="pl-PL"/>
        </w:rPr>
        <w:t xml:space="preserve">. Pozostałe procedury użyte w programie </w:t>
      </w:r>
      <w:r>
        <w:rPr>
          <w:i/>
          <w:sz w:val="24"/>
          <w:lang w:eastAsia="pl-PL"/>
        </w:rPr>
        <w:t>FFT_Viewer</w:t>
      </w:r>
      <w:r>
        <w:rPr>
          <w:sz w:val="24"/>
          <w:lang w:eastAsia="pl-PL"/>
        </w:rPr>
        <w:t xml:space="preserve"> zostały napisane na potrzeby tego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lang w:eastAsia="pl-PL"/>
        </w:rPr>
        <w:t xml:space="preserve">Rys.2.2 przedstawia przybliżony ideowy schemat działania programu. Dużym wyzwaniem technicznym była implementacja transformaty odwrotnej. Ponieważ w wizualizacji tracimy część informacji niezbędnych do wykonania transformaty odwrotnej, program (opcjonalnie) wykonuje transformatę odwrotną zaraz po wykonaniu transformaty obrazu i utworzeniu żądanych wizualizacji. Dzięki temu odpada konieczność przechowywania dodatkowej macierzy liczb zespolonych podczas pracy programu, co zwiększa szybkość działania samego programu i przejrzystość kodu. Ponadto problemem była sama implementacja funkcji </w:t>
      </w:r>
      <w:r>
        <w:rPr>
          <w:i/>
          <w:sz w:val="24"/>
          <w:lang w:eastAsia="pl-PL"/>
        </w:rPr>
        <w:t>fourn</w:t>
      </w:r>
      <w:r>
        <w:rPr>
          <w:sz w:val="24"/>
          <w:lang w:eastAsia="pl-PL"/>
        </w:rPr>
        <w:t xml:space="preserve">() z [1]. Funkcja ta ze względu na rozliczne tłumaczenia na różne języki programowania wymaga indeksowania tablic w standardzie [1..n], podczas gdy w  języku C tablice indeksuje się w postaci [0..n-1]. Aby obejść ten problem należało stworzyć tablice w postaci [0..n], gdzie pierwszy wyraz nie był brany pod uwagę przy obliczeniach.   </w:t>
      </w:r>
    </w:p>
    <w:p>
      <w:pPr>
        <w:pStyle w:val="Normal"/>
        <w:spacing w:lineRule="auto" w:line="360"/>
        <w:ind w:firstLine="708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lang w:eastAsia="pl-PL"/>
        </w:rPr>
      </w:pPr>
      <w:r>
        <w:rPr>
          <w:sz w:val="24"/>
          <w:lang w:eastAsia="pl-PL"/>
        </w:rPr>
        <w:drawing>
          <wp:inline distT="0" distB="0" distL="0" distR="0">
            <wp:extent cx="4851400" cy="83280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Rys.2.2 Przybliżony schemat działania programu. Funkcja </w:t>
      </w:r>
      <w:r>
        <w:rPr>
          <w:i/>
        </w:rPr>
        <w:t>fourn</w:t>
      </w:r>
      <w:r>
        <w:rPr/>
        <w:t xml:space="preserve">() pochodzi z [1]. Pozostała część programu jest własnego autorstwa. 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2.2</w:t>
        <w:tab/>
        <w:t>Wizualizacje dwuwymiarowej transformaty Fouriera</w:t>
      </w:r>
    </w:p>
    <w:p>
      <w:pPr>
        <w:pStyle w:val="TextBody"/>
        <w:spacing w:lineRule="auto" w:line="360"/>
        <w:rPr/>
      </w:pPr>
      <w:r>
        <w:rPr/>
        <w:tab/>
        <w:t xml:space="preserve">Program </w:t>
      </w:r>
      <w:r>
        <w:rPr>
          <w:i/>
        </w:rPr>
        <w:t>FFT_Viewer</w:t>
      </w:r>
      <w:r>
        <w:rPr/>
        <w:t xml:space="preserve"> pozwala uzyskać wizualizację amplitudy, fazy oraz widma mocy transformaty FFT. Obraz uzyskiwany przy użyciu programu jest wynikiem transformaty Fouriera oryginalnego obrazu, wyodrębnienia odpowiedniej części transformaty i transformacji logarytmicznej uzyskanego obraz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47950" cy="17716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2.3.</w:t>
        <w:tab/>
        <w:t>Widok menu wyboru wizualizacj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Aby stworzyć wizualizację otwieramy w programie </w:t>
      </w:r>
      <w:r>
        <w:rPr>
          <w:i/>
          <w:sz w:val="24"/>
        </w:rPr>
        <w:t>FFT_Viewer</w:t>
      </w:r>
      <w:r>
        <w:rPr>
          <w:sz w:val="24"/>
        </w:rPr>
        <w:t xml:space="preserve"> obraz i naciskamy przycisk </w:t>
      </w:r>
      <w:r>
        <w:rPr>
          <w:i/>
          <w:sz w:val="24"/>
        </w:rPr>
        <w:t>‘FFT transform’</w:t>
      </w:r>
      <w:r>
        <w:rPr>
          <w:sz w:val="24"/>
        </w:rPr>
        <w:t>. Jeżeli obraz jest 1 lub 8-bitowy i jego rozmiar spełnia warunki omówione w rozdziale 1.3 to uruchomi się menu wyboru pokazane na rys. 2.3. W menu tym możemy dokonać wyboru wizualizacji, a także uruchomić dodatkowe opcje wizualizacji, które będą omówione w rozdziale 2.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438400" cy="2438400"/>
            <wp:effectExtent l="0" t="0" r="0" b="0"/>
            <wp:docPr id="4" name="2rect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rect2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438400" cy="24384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438400" cy="2438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8400" cy="24384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c)</w:t>
        <w:tab/>
        <w:tab/>
        <w:tab/>
        <w:tab/>
        <w:tab/>
        <w:t xml:space="preserve">      d)</w:t>
      </w:r>
    </w:p>
    <w:p>
      <w:pPr>
        <w:pStyle w:val="Tekstpodstawowy2"/>
        <w:spacing w:lineRule="auto" w:line="360"/>
        <w:rPr/>
      </w:pPr>
      <w:r>
        <w:rPr/>
        <w:t>Rys.2.4. Przykładowe wizualizacje uzyskane za pomocą programu FFT_Viewer (przy stałej transformacji logarytmicznej równej 30): a) obraz oryginalny, b) wizualizacja amplitudy transformaty, c) wizualizacja fazy transformaty, d) wizualizacja widma mocy transformaty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ab/>
        <w:t>Przykładowe wizualizacje przedstawiono  na rys.2.4. Parametrem określającym jasność obrazu jest stała transformacji logarytmicznej. Transformację logarytmiczną przedstawiamy wzorem: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>(2.1)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, gdzie </w:t>
      </w:r>
      <w:r>
        <w:rPr>
          <w:i/>
          <w:sz w:val="24"/>
        </w:rPr>
        <w:t>s</w:t>
      </w:r>
      <w:r>
        <w:rPr>
          <w:sz w:val="24"/>
        </w:rPr>
        <w:t xml:space="preserve"> to wartość wyjściowa piksela, </w:t>
      </w:r>
      <w:r>
        <w:rPr>
          <w:i/>
          <w:sz w:val="24"/>
        </w:rPr>
        <w:t>r</w:t>
      </w:r>
      <w:r>
        <w:rPr>
          <w:sz w:val="24"/>
        </w:rPr>
        <w:t xml:space="preserve"> to wartość początkowa piksela a </w:t>
      </w:r>
      <w:r>
        <w:rPr>
          <w:i/>
          <w:sz w:val="24"/>
        </w:rPr>
        <w:t>c</w:t>
      </w:r>
      <w:r>
        <w:rPr>
          <w:sz w:val="24"/>
        </w:rPr>
        <w:t xml:space="preserve"> to stała transformacji logarytmicznej. Transformacja logarytmiczna ma za zadanie zmniejszenie zakresu wartości zmiennych, aby umożliwić ich wizualizację jako piksele. Stałą wizualizacji zmienia się w oknie edycji przedstawionym na rys.2.1, domyślnie jej wartość wynosi 10.</w:t>
      </w:r>
    </w:p>
    <w:p>
      <w:pPr>
        <w:pStyle w:val="Tekstpodstawowy2"/>
        <w:spacing w:lineRule="auto" w:line="360"/>
        <w:rPr/>
      </w:pPr>
      <w:r>
        <w:rPr>
          <w:sz w:val="24"/>
        </w:rPr>
        <w:tab/>
        <w:t xml:space="preserve">Aby w wizualizacji zerowe częstotliwości znajdowały się na środku obrazu, wartości pikseli obrazu przed transformatą są pomnożone prze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gdzie </w:t>
      </w:r>
      <w:r>
        <w:rPr>
          <w:i/>
          <w:sz w:val="24"/>
        </w:rPr>
        <w:t>m</w:t>
      </w:r>
      <w:r>
        <w:rPr>
          <w:sz w:val="24"/>
        </w:rPr>
        <w:t xml:space="preserve"> i </w:t>
      </w:r>
      <w:r>
        <w:rPr>
          <w:i/>
          <w:sz w:val="24"/>
        </w:rPr>
        <w:t>n</w:t>
      </w:r>
      <w:r>
        <w:rPr>
          <w:sz w:val="24"/>
        </w:rPr>
        <w:t xml:space="preserve"> to współrzędne piksela. Po dokonaniu transformaty odwrotnej (w przypadku sprawdzania poprawności transformaty i używania filtrów częstotliwości) wartości pikseli są ponownie pomnożone przez to wyrażenie.</w:t>
      </w:r>
    </w:p>
    <w:p>
      <w:pPr>
        <w:pStyle w:val="Heading3"/>
        <w:spacing w:lineRule="auto" w:line="360"/>
        <w:rPr/>
      </w:pPr>
      <w:r>
        <w:rPr/>
        <w:t>Amplituda transformaty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tuda wartości transformaty Fouriera wyraża się wzorem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(2.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, gdzi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to wartość amplitudy transformaty w punkcie (x,y)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to część rzeczywista transformaty w punkcie (x,y),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>to część urojona transformaty w tym punkc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Faza transformat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za wartości transformaty wyraża się wzore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(2.3)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Widmo mocy transformat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idmo mocy wartości transformaty wyraża się wzore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(2.4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Dodatkowe opcje wizualizacji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Poza uzyskaniem wizualizacji transformaty obrazu program </w:t>
      </w:r>
      <w:r>
        <w:rPr>
          <w:i/>
        </w:rPr>
        <w:t>FFT_Viewer</w:t>
      </w:r>
      <w:r>
        <w:rPr/>
        <w:t xml:space="preserve"> umożliwia utworzenie pomocniczych obiektów ułatwiających prezentację wizualizacji. Wyboru dodatkowych opcji wizualizacji dokonujemy w menu przedstawionym na rys.2.2. Za pomocą </w:t>
      </w:r>
      <w:r>
        <w:rPr>
          <w:i/>
        </w:rPr>
        <w:t>FFT_Viewer</w:t>
      </w:r>
      <w:r>
        <w:rPr/>
        <w:t xml:space="preserve"> można utworzyć: </w:t>
      </w:r>
    </w:p>
    <w:p>
      <w:pPr>
        <w:pStyle w:val="Normal"/>
        <w:spacing w:lineRule="auto" w:line="360"/>
        <w:ind w:firstLine="705"/>
        <w:rPr/>
      </w:pPr>
      <w:r>
        <w:rPr>
          <w:sz w:val="24"/>
        </w:rPr>
        <w:t>widok trójwymiarowy wizualizacji (</w:t>
      </w:r>
      <w:r>
        <w:rPr>
          <w:i/>
          <w:sz w:val="24"/>
        </w:rPr>
        <w:t>3D view</w:t>
      </w:r>
      <w:r>
        <w:rPr>
          <w:sz w:val="24"/>
        </w:rPr>
        <w:t>)</w:t>
      </w:r>
    </w:p>
    <w:p>
      <w:pPr>
        <w:pStyle w:val="Normal"/>
        <w:spacing w:lineRule="auto" w:line="360"/>
        <w:ind w:firstLine="705"/>
        <w:rPr/>
      </w:pPr>
      <w:r>
        <w:rPr>
          <w:sz w:val="24"/>
        </w:rPr>
        <w:t>przekrój poprzeczny wizualizacji dokonany w połowie jej wysokości (</w:t>
      </w:r>
      <w:r>
        <w:rPr>
          <w:i/>
          <w:sz w:val="24"/>
        </w:rPr>
        <w:t>Cross-section</w:t>
      </w:r>
      <w:r>
        <w:rPr>
          <w:sz w:val="24"/>
        </w:rPr>
        <w:t>)</w:t>
      </w:r>
    </w:p>
    <w:p>
      <w:pPr>
        <w:pStyle w:val="Normal"/>
        <w:spacing w:lineRule="auto" w:line="360"/>
        <w:ind w:firstLine="705"/>
        <w:rPr/>
      </w:pPr>
      <w:r>
        <w:rPr>
          <w:sz w:val="24"/>
        </w:rPr>
        <w:t>plik tekstowy z wartościami transformaty obrazu (</w:t>
      </w:r>
      <w:r>
        <w:rPr>
          <w:i/>
          <w:sz w:val="24"/>
        </w:rPr>
        <w:t>Raw data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Widok trójwymiarowy wizualizacji (rys.2.5) pokazuje jeden ustalony rzut funkcji dwóch zmiennych której wartościami są wartości pikseli wizualiz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rzekrój poprzeczny wizualizacji dokonany w połowie jej wysokości został przedstawiony na rys.2.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i/>
          <w:sz w:val="24"/>
        </w:rPr>
        <w:t>FFT_Viewer</w:t>
      </w:r>
      <w:r>
        <w:rPr>
          <w:sz w:val="24"/>
        </w:rPr>
        <w:t xml:space="preserve"> umożliwia także uzyskanie danych liczbowych wyniku transformaty. Dane można skopiować w formie pliku tekstowego do schowka po zaznaczeniu interesującego zakresu danych i naciśnięciu Ctrl+C. Dla transformaty obrazu o szerokości n dane są przedstawione w 2n kolumnach, kolumny nieparzyste to liczby rzeczywiste, a kolumny parzyste to liczby urojon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133850" cy="48768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Rys.2.5. Widok trójwymiarowy przykładowej wizualizacj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95650" cy="26289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Rys.2.6. Przekrój poprzeczny wizualizacji (amplitudy) transformat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Analiza obrazów w 24-bitowym kolorz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360"/>
        <w:rPr/>
      </w:pPr>
      <w:r>
        <w:rPr/>
        <w:t xml:space="preserve">Program </w:t>
      </w:r>
      <w:r>
        <w:rPr>
          <w:i/>
        </w:rPr>
        <w:t>FFT_Viewer</w:t>
      </w:r>
      <w:r>
        <w:rPr/>
        <w:t xml:space="preserve"> umożliwia analizę i wizualizacje transformat bitmap w 24-bitowym kolorze. Ponieważ niemożliwe jest jednoznaczne przypisanie wartości poszczególnym kolorom, program rozdziela obraz na poszczególne 8-bitowe kanały kolorów modelu RGB. Rys.2.8 przedstawia rozdzielenie na kanały RGB przykładowej bitmapy.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7400" cy="12954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2.7. Menu rozdziału obrazu 24-bitowego na kanały RGB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438400" cy="2438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438400" cy="24384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>b)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438400" cy="24384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438400" cy="24384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>d)</w:t>
      </w:r>
    </w:p>
    <w:p>
      <w:pPr>
        <w:pStyle w:val="Normal"/>
        <w:spacing w:lineRule="auto" w:line="360"/>
        <w:jc w:val="both"/>
        <w:rPr/>
      </w:pPr>
      <w:r>
        <w:rPr/>
        <w:t xml:space="preserve">Rys.2.8. Wynik rozdzielenia obrazu w 24-bitowym kolorze na poszczególne kanały RGB: a) obraz oryginalny, b) kanał czerwony (R), c) kanał zielony (G), d) kanał niebieski (B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Transformata odwrotna i filtry częstotliwości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705"/>
        <w:rPr/>
      </w:pPr>
      <w:r>
        <w:rPr/>
        <w:t xml:space="preserve">Najbardziej wiarygodnym sposobem sprawdzania poprawności działania transformaty FFT jest wykonanie na niej transformaty odwrotnej. Jeżeli na macierzy wyników dwuwymiarowej transformaty obrazu dokonamy transformaty odwrotnej, powinniśmy otrzymać w wyniku wartości obrazu oryginalnego z dokładnością wynikającą z precyzji samych obliczeń. W przypadku obrazów w 8-bitowej skali szarości obraz wyjściowy powinien być identyczny z oryginalnym. Program </w:t>
      </w:r>
      <w:r>
        <w:rPr>
          <w:i/>
        </w:rPr>
        <w:t>FFT_Viewer</w:t>
      </w:r>
      <w:r>
        <w:rPr/>
        <w:t xml:space="preserve"> umozliwia przeprowadzenie takiej operacji po zaznaczeniu opcji ‘</w:t>
      </w:r>
      <w:r>
        <w:rPr>
          <w:i/>
        </w:rPr>
        <w:t>Reverse check’</w:t>
      </w:r>
      <w:r>
        <w:rPr/>
        <w:t xml:space="preserve"> w menu wyboru wizualizacji (rys.2.3).</w:t>
      </w:r>
    </w:p>
    <w:p>
      <w:pPr>
        <w:pStyle w:val="TextBody"/>
        <w:spacing w:lineRule="auto" w:line="360"/>
        <w:ind w:firstLine="705"/>
        <w:rPr/>
      </w:pPr>
      <w:r>
        <w:rPr/>
        <w:t xml:space="preserve">Fizyczną interpretację obrazu w dziedzinie częstotliwości najłatwiej jest wytłumaczyć za pomocą filtrów częstotliwości. Ponieważ </w:t>
      </w:r>
      <w:r>
        <w:rPr>
          <w:i/>
        </w:rPr>
        <w:t>FFT_Viewer</w:t>
      </w:r>
      <w:r>
        <w:rPr/>
        <w:t xml:space="preserve"> jest w założeniu programem wspomagającym naukę cyfrowego przetwarzania obrazów, ma zaimplementowane 4 proste filtry częstotliwości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Idealny filtr dolnoprzepustowy</w:t>
      </w:r>
    </w:p>
    <w:p>
      <w:pPr>
        <w:pStyle w:val="TextBody"/>
        <w:spacing w:lineRule="auto" w:line="360"/>
        <w:rPr/>
      </w:pPr>
      <w:r>
        <w:rPr/>
        <w:tab/>
        <w:t>Idealny filtr dolnoprzepustowy jest zdefiniowany wzorem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</m:d>
      </m:oMath>
      <w:r>
        <w:rPr/>
        <w:tab/>
        <w:tab/>
        <w:tab/>
        <w:tab/>
        <w:tab/>
        <w:tab/>
        <w:tab/>
        <w:tab/>
        <w:t>(2.5)</w:t>
      </w:r>
    </w:p>
    <w:p>
      <w:pPr>
        <w:pStyle w:val="TextBody"/>
        <w:spacing w:lineRule="auto" w:line="360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jest pewną stał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współrzędnymi w dziedzinie częstotliwości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dległością od środka obrazu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zdefiniowane wzorem:</w:t>
      </w:r>
    </w:p>
    <w:p>
      <w:pPr>
        <w:pStyle w:val="TextBody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ab/>
        <w:tab/>
        <w:tab/>
        <w:tab/>
        <w:tab/>
        <w:t>(2.6)</w:t>
      </w:r>
    </w:p>
    <w:p>
      <w:pPr>
        <w:pStyle w:val="TextBody"/>
        <w:spacing w:lineRule="auto" w:line="360"/>
        <w:rPr/>
      </w:pPr>
      <w:r>
        <w:rPr/>
        <w:t xml:space="preserve">gdzie </w:t>
      </w:r>
      <w:r>
        <w:rPr>
          <w:i/>
        </w:rPr>
        <w:t>M</w:t>
      </w:r>
      <w:r>
        <w:rPr/>
        <w:t xml:space="preserve"> i </w:t>
      </w:r>
      <w:r>
        <w:rPr>
          <w:i/>
        </w:rPr>
        <w:t>N</w:t>
      </w:r>
      <w:r>
        <w:rPr/>
        <w:t xml:space="preserve"> są wymiarami obraz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5" name="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ook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24384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t>a)</w:t>
        <w:tab/>
        <w:tab/>
        <w:tab/>
        <w:tab/>
        <w:tab/>
        <w:tab/>
        <w:t xml:space="preserve">b) 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438400" cy="24384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spacing w:lineRule="auto" w:line="360"/>
        <w:rPr/>
      </w:pPr>
      <w:r>
        <w:rPr/>
        <w:t xml:space="preserve">c) </w:t>
        <w:tab/>
        <w:tab/>
        <w:tab/>
        <w:tab/>
        <w:tab/>
        <w:tab/>
        <w:t>d)</w:t>
      </w:r>
    </w:p>
    <w:p>
      <w:pPr>
        <w:pStyle w:val="TextBody"/>
        <w:spacing w:lineRule="auto" w:line="360"/>
        <w:rPr/>
      </w:pPr>
      <w:r>
        <w:rPr>
          <w:sz w:val="20"/>
        </w:rPr>
        <w:t>Rys.2.9 Przykłady zastosowania idealnego filtra dolnoprzepustowego: a) obraz oryginalny, b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32, 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64, d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>=128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360"/>
        <w:rPr/>
      </w:pPr>
      <w:r>
        <w:rPr/>
        <w:t>Idealny filtr górnoprzepust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dealny filtr górnoprzepustowy jest zdefiniowany wzore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</m:d>
      </m:oMath>
      <w:r>
        <w:rPr/>
        <w:tab/>
        <w:tab/>
        <w:tab/>
        <w:tab/>
        <w:tab/>
        <w:tab/>
        <w:tab/>
      </w:r>
      <w:r>
        <w:rPr>
          <w:sz w:val="24"/>
        </w:rPr>
        <w:t>(2.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2438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)</w:t>
      </w:r>
    </w:p>
    <w:p>
      <w:pPr>
        <w:pStyle w:val="Normal"/>
        <w:spacing w:lineRule="auto" w:line="360"/>
        <w:jc w:val="both"/>
        <w:rPr>
          <w:sz w:val="24"/>
        </w:rPr>
      </w:pPr>
      <w:r>
        <w:rPr/>
        <w:drawing>
          <wp:inline distT="0" distB="0" distL="0" distR="0">
            <wp:extent cx="2438400" cy="2438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2438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/>
      </w:pPr>
      <w:r>
        <w:rPr/>
        <w:t>c)</w:t>
        <w:tab/>
        <w:tab/>
        <w:tab/>
        <w:tab/>
        <w:tab/>
        <w:tab/>
        <w:t>d)</w:t>
      </w:r>
    </w:p>
    <w:p>
      <w:pPr>
        <w:pStyle w:val="TextBody"/>
        <w:spacing w:lineRule="auto" w:line="360"/>
        <w:rPr/>
      </w:pPr>
      <w:r>
        <w:rPr>
          <w:sz w:val="20"/>
        </w:rPr>
        <w:t>Rys.2.10. Przykłady zastosowania idealnego filtra górnoprzepustowego: a) obraz oryginalny, b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16, 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32, d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>=64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360"/>
        <w:rPr/>
      </w:pPr>
      <w:r>
        <w:rPr/>
        <w:t>Gaussowski filtr dolnoprzepust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Gaussowski filtr dolnoprzepustowy jest zdefiniowany wzorem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/>
        <w:tab/>
        <w:tab/>
        <w:tab/>
        <w:tab/>
        <w:tab/>
        <w:tab/>
        <w:tab/>
      </w:r>
      <w:r>
        <w:rPr>
          <w:sz w:val="24"/>
        </w:rPr>
        <w:t>(2.8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438400" cy="24384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2438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438400" cy="2438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2438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c)</w:t>
        <w:tab/>
        <w:tab/>
        <w:tab/>
        <w:tab/>
        <w:tab/>
        <w:tab/>
        <w:t>d)</w:t>
      </w:r>
    </w:p>
    <w:p>
      <w:pPr>
        <w:pStyle w:val="TextBody"/>
        <w:spacing w:lineRule="auto" w:line="360"/>
        <w:rPr/>
      </w:pPr>
      <w:r>
        <w:rPr/>
        <w:t xml:space="preserve">Rys.2.11. </w:t>
      </w:r>
      <w:r>
        <w:rPr>
          <w:sz w:val="20"/>
        </w:rPr>
        <w:t>Przykłady zastosowania gaussowskiego filtra dolnoprzepustowego: a) obraz oryginalny, b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16, 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32, d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>=64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360"/>
        <w:rPr/>
      </w:pPr>
      <w:r>
        <w:rPr/>
        <w:t>Gaussowski filtr górnoprzepust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Gaussowski filtr górnoprzepustowy jest zdefiniowany wzore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/>
        <w:tab/>
        <w:tab/>
        <w:tab/>
        <w:tab/>
        <w:tab/>
        <w:tab/>
        <w:tab/>
      </w:r>
      <w:r>
        <w:rPr>
          <w:sz w:val="24"/>
        </w:rPr>
        <w:t>(2.9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438400" cy="24384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2438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b)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drawing>
          <wp:inline distT="0" distB="0" distL="0" distR="0">
            <wp:extent cx="2438400" cy="2438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2438400" cy="2438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/>
      </w:pPr>
      <w:r>
        <w:rPr/>
        <w:t>c)</w:t>
        <w:tab/>
        <w:tab/>
        <w:tab/>
        <w:tab/>
        <w:tab/>
        <w:tab/>
        <w:t>d)</w:t>
      </w:r>
    </w:p>
    <w:p>
      <w:pPr>
        <w:pStyle w:val="TextBody"/>
        <w:spacing w:lineRule="auto" w:line="360"/>
        <w:rPr/>
      </w:pPr>
      <w:r>
        <w:rPr/>
        <w:t xml:space="preserve">Rys.2.12. </w:t>
      </w:r>
      <w:r>
        <w:rPr>
          <w:sz w:val="20"/>
        </w:rPr>
        <w:t>Przykłady zastosowania gaussowskiego filtra górnoprzepustowego: a) obraz oryginalny, b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16, 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=32, d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>=64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Moduł ‘</w:t>
      </w:r>
      <w:r>
        <w:rPr/>
        <w:t>Phase Swap’</w:t>
      </w:r>
    </w:p>
    <w:p>
      <w:pPr>
        <w:pStyle w:val="TextBody"/>
        <w:spacing w:lineRule="auto" w:line="360"/>
        <w:ind w:firstLine="705"/>
        <w:rPr/>
      </w:pPr>
      <w:r>
        <w:rPr/>
        <w:t>Moduł ‘</w:t>
      </w:r>
      <w:r>
        <w:rPr>
          <w:i/>
        </w:rPr>
        <w:t>Phase Swap’</w:t>
      </w:r>
      <w:r>
        <w:rPr/>
        <w:t xml:space="preserve"> jest programem służącym do pokazywania efektu zamiany faz dwóch obrazów w dziedzinie częstotliwości. Do pokazania efektu zamiany faz potrzeba dwóch różnych obrazów o wymiarach 256x256 w 8-bitowej skali szarości. </w:t>
      </w:r>
      <w:r>
        <w:rPr>
          <w:i/>
        </w:rPr>
        <w:t>Phase Swap</w:t>
      </w:r>
      <w:r>
        <w:rPr/>
        <w:t xml:space="preserve"> transformuje obrazy do dziedziny częstotliwości, rozkłada na macierze fazy i amplitudy, zamienia macierze fazy, a następnie transformuje z powrotem do dziedziny przestrzennej. Rys.2.13 przedstawia </w:t>
      </w:r>
      <w:r>
        <w:rPr>
          <w:i/>
        </w:rPr>
        <w:t>Phase Swap</w:t>
      </w:r>
      <w:r>
        <w:rPr/>
        <w:t xml:space="preserve"> po zamianie faz obrazów.  Rys.2.14 przedstawia przybliżony ideowy schemat działania modułu.</w:t>
      </w:r>
    </w:p>
    <w:p>
      <w:pPr>
        <w:pStyle w:val="Normal"/>
        <w:spacing w:lineRule="auto" w:line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894580"/>
            <wp:effectExtent l="0" t="0" r="0" b="0"/>
            <wp:wrapTopAndBottom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2.13. Moduł Phase Swap. U góry obrazy oryginalne, u dołu obrazy po zamianie faz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60085" cy="72002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Rys.2.14. Przybliżony schemat działania modułu </w:t>
      </w:r>
      <w:r>
        <w:rPr>
          <w:i/>
        </w:rPr>
        <w:t>Phase Swap</w:t>
      </w:r>
      <w:r>
        <w:rPr/>
        <w:t xml:space="preserve">. Za wyjątkiem funkcji </w:t>
      </w:r>
      <w:r>
        <w:rPr>
          <w:i/>
        </w:rPr>
        <w:t>fourn()</w:t>
      </w:r>
      <w:r>
        <w:rPr/>
        <w:t xml:space="preserve"> wszystkie funkcje są własnego autorstw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TT8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30"/>
        </w:tabs>
        <w:ind w:left="3930" w:hanging="393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45"/>
        </w:tabs>
        <w:ind w:left="4245" w:hanging="4245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45"/>
        </w:tabs>
        <w:ind w:left="4245" w:hanging="424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5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70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5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5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1:15:00Z</dcterms:created>
  <dc:creator>Hubert Krzemień</dc:creator>
  <dc:description/>
  <dc:language>en-US</dc:language>
  <cp:lastModifiedBy>Hubert Krzemień</cp:lastModifiedBy>
  <dcterms:modified xsi:type="dcterms:W3CDTF">2004-06-24T22:48:00Z</dcterms:modified>
  <cp:revision>43</cp:revision>
  <dc:subject/>
  <dc:title>Opis programu</dc:title>
</cp:coreProperties>
</file>